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TO:</w:t>
        <w:tab/>
        <w:t xml:space="preserve">    </w:t>
        <w:tab/>
        <w:t>Parent/Guardians of Students Attending Prom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</w:t>
        <w:tab/>
        <w:t>in the Wilkes-Barre Area School Distric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ROM:</w:t>
        <w:tab/>
        <w:t>Dr. Jeffrey T. Namey, Superintend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:</w:t>
        <w:tab/>
        <w:tab/>
        <w:t>Spheres of Responsibility Regarding Attendance at Prom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 xml:space="preserve">Students attending proms sponsored by any school in the Wilkes-Barre Area School District are the responsibility of the District and its personnel </w:t>
      </w:r>
      <w:r>
        <w:rPr>
          <w:b/>
          <w:sz w:val="22"/>
          <w:u w:val="single"/>
        </w:rPr>
        <w:t xml:space="preserve">ONLY WHILE </w:t>
      </w:r>
      <w:r>
        <w:rPr>
          <w:b/>
          <w:sz w:val="22"/>
        </w:rPr>
        <w:t>they are actually present at the affai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 xml:space="preserve">Parents or guardians </w:t>
      </w:r>
      <w:r>
        <w:rPr>
          <w:b/>
          <w:sz w:val="22"/>
          <w:u w:val="single"/>
        </w:rPr>
        <w:t>must assume</w:t>
      </w:r>
      <w:r>
        <w:rPr>
          <w:b/>
          <w:sz w:val="22"/>
        </w:rPr>
        <w:t xml:space="preserve"> responsibility for students’ behavior before they arrive and after leaving the pro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In addition, student misconduct at a prom will result in the parents/guardians being called to the location of the prom to assume physical and legal responsibility for their sons/daughter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All students have been notified of the rules concerning proper behavior to be exhibited at the school prom.  The school principal will deal with any violation of school poli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Please sign slip below and return it to your building principal prior to the date of the pro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:</w:t>
        <w:tab/>
        <w:t>Building Princip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We have read the letter regarding Spheres of Responsibility concerning proms within the Wilkes-Barre Area School District and are in agreement with these responsibiliti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               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ARENT/GUARDIAN SIGNATURE                              STUDENT SIGNA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55:00Z</dcterms:created>
  <dc:creator>Tresa Malligo</dc:creator>
  <dc:description/>
  <cp:keywords/>
  <dc:language>en-US</dc:language>
  <cp:lastModifiedBy>mgalli</cp:lastModifiedBy>
  <cp:lastPrinted>2006-03-03T12:47:00Z</cp:lastPrinted>
  <dcterms:modified xsi:type="dcterms:W3CDTF">2010-02-17T13:55:00Z</dcterms:modified>
  <cp:revision>2</cp:revision>
  <dc:subject/>
  <dc:title> </dc:title>
</cp:coreProperties>
</file>